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right="-172" w:firstLine="9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Cell"/>
        <w:ind w:firstLine="9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972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оддержка малого и среднего </w:t>
      </w:r>
    </w:p>
    <w:p>
      <w:pPr>
        <w:pStyle w:val="Normal"/>
        <w:ind w:firstLine="9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ind w:firstLine="9720"/>
        <w:jc w:val="center"/>
        <w:rPr/>
      </w:pPr>
      <w:r>
        <w:rPr>
          <w:bCs/>
          <w:color w:val="000000"/>
          <w:sz w:val="28"/>
          <w:szCs w:val="28"/>
        </w:rPr>
        <w:t>образовании Ленинград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66"/>
        <w:gridCol w:w="1191"/>
        <w:gridCol w:w="1087"/>
        <w:gridCol w:w="986"/>
        <w:gridCol w:w="1134"/>
        <w:gridCol w:w="1071"/>
        <w:gridCol w:w="1058"/>
        <w:gridCol w:w="1132"/>
        <w:gridCol w:w="2835"/>
        <w:gridCol w:w="1275"/>
      </w:tblGrid>
      <w:tr>
        <w:trPr>
          <w:trHeight w:val="165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</w:t>
            </w:r>
          </w:p>
        </w:tc>
      </w:tr>
      <w:tr>
        <w:trPr>
          <w:trHeight w:val="153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развития предпринимательства, выявление проблем и препятствий, сдерживающих развитие малого и среднего предпринимательства.  Проведение опросов и исследований в предпринимательской сред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актуальной информации о              социально-экономическом развитии малого и среднего предпринимательств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, потребительской сферы и информационных техно-логий 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нформационно- консультационной  поддержки  субъектов  малого и среднего  предпринимательства:  организация консультаций для субъектов малого и среднего предпринимательства по вопросам финансовой и имущественной поддержки, проведение  обучающих  семинаров, круглых столов по актуальным  вопросам  предпринимательской деятельност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консультаций (не менее 50 в год) субъектам малого и среднего предпринима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, потребительской сферы и информационных техно-логий администрации муниципального образова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ференций по вопросам развития малого предпринимательства с участием представителей предпринимательского сообщества, представителей  территориальных органов федеральных органов власти, органов местного самоуправления муниципального образования Ленинградский район и органов государственной власти Краснодарского края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(не менее 4 в год) конференци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ческого развития, потребительской сферы и информационных технологий администрации муниципального образования; управление  архитектуры и градостроительства  администрации муниципального образования; отдел  жилищно-коммунального хозяйства  администрации муниципального образования 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семинаров по вопросам юридического, финансового характера по ведению бизнеса.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квалифицированного преподавательского состава для организации обучающего семинара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, подготовки и переподготовки работников сферы малого и среднего предпринимательства, организаций инфраструктуры поддержки малого и среднего предпринимательства, организация обучения в ходе семинаров, стажировок и иных обучающих мероприятий. Распространение методических пособий в помощь предпринимателям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(не менее 2 в год) тематических семинаро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учение, подготовка, переподготовка кадров, повышение квалификаци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, потребительской сферы и информационных техно-логий администрации муниципального образова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дготовка мультимедийных продуктов (электронных презентаций),   сувенирной продукции, информационных буклетов с описанием инвестиционных проектов для субъектов малого и среднего предпринимательства, методических и справочных материалов по вопросам развития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изготовление (актуализация) бизнес-планов инвестиционных проектов для субъектов малого и среднего предпринимательства муниципального образования Ленинградский райо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бизнес-планов инвестиционных проектов для субъектов малого и среднего пред-принимательства (не ме-нее 5 ед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, потребительской сферы и информационных техно-логий администрации муниципального образова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авочной экспозиции потенциала муниципального образования. Аккредитация  и проживание участников и стендистов в составе делегации муниципального образования Ленинградский район на  инвестиционных форумах и выставках. 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, в том числе а</w:t>
            </w:r>
            <w:r>
              <w:rPr>
                <w:rFonts w:cs="Times" w:ascii="Times" w:hAnsi="Times"/>
              </w:rPr>
              <w:t>ренда выставочных площаде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инвестиционного потенциала не менее чем на 1  выставочноимиджевом мероприятии, обеспечение участия в выставочных мероприятиях не менее 3 субъектов малого предпринима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 поддержки – субъекты малого и среднего предпринимательства, участники выставочных мероприятий;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, потребительской сферы и информационных техно-логий администрации муниципального образова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конкурса «Лучший предприниматель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а, награждение субъектов малого и среднего предпринима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 поддержки – субъекты малого и среднего предпринимательства, участники выставочных мероприятий;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, потребительской сферы и информационных техно-логий администрации муниципального образова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енная поддержка субъектов малого и сред-него предпринима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во владение и (или) в пользование муниципального имущества на возмездной основе, безвозмездной основе или льготных условия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х отношений ад-мини-страции муниципального образова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субсидий из бюд-жета муниципаль-ного образования на возмещение  пе-ревозчикам (юри-дическим лицам и индивидуальным предпринимате-лям), затрат, свя-занных с оказанием услуг по перевозке пассажиров на му-ниципальных при-городных автобус-ных маршрутах ре-гулярного сообще-ния муниципально-го образования Ле-нинградский район, не компенсируемых тарифом, установленным РЭК-Департаментом цен и тарифов Красно-дарского края.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73</w:t>
            </w:r>
            <w:r>
              <w:rPr/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1 перевозчику в 2017 г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лищно-коммунального хозяйства, управление экономического раз-вития, потребительской сферы и информационных технологий администрации муниципального образования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, потребительской сферы и информационных технологий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  <w:tab/>
        <w:tab/>
        <w:tab/>
        <w:tab/>
        <w:tab/>
        <w:tab/>
        <w:t xml:space="preserve">                                            Т.В. Трояновская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00:00Z</dcterms:created>
  <dc:creator>1</dc:creator>
  <dc:description/>
  <cp:keywords/>
  <dc:language>en-US</dc:language>
  <cp:lastModifiedBy>Наталья Пырхова</cp:lastModifiedBy>
  <cp:lastPrinted>2018-01-24T09:13:00Z</cp:lastPrinted>
  <dcterms:modified xsi:type="dcterms:W3CDTF">2018-04-25T13:17:00Z</dcterms:modified>
  <cp:revision>136</cp:revision>
  <dc:subject/>
  <dc:title>ПРИЛОЖЕНИЕ № 1</dc:title>
</cp:coreProperties>
</file>